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B – </w:t>
      </w:r>
      <w:r>
        <w:rPr>
          <w:rFonts w:cs="Arial Narrow" w:ascii="Arial Narrow" w:hAnsi="Arial Narrow"/>
          <w:bCs/>
          <w:sz w:val="32"/>
          <w:szCs w:val="32"/>
        </w:rPr>
        <w:t>Čestné prohlášení uchazeče o splnění základních kvalifikačních předpokladů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Z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 xml:space="preserve"> SVITAV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REKONSTRUKCE KOTELNY D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AVEBNÍ PRÁ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konstrukce kotelny domova mládeže SZŠ Svitavy, Kijevská 1909/7, dle projektové dokumentace zhotovené Jaroslavem Přikrylem, IČO 111 03 1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3.6.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říloha B výzvy: </w:t>
      </w: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en-US"/>
        </w:rPr>
        <w:t>Čestné prohlášení uchazeče o splnění základních kvalifikačních předpokladů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dodávku s názvem „</w:t>
      </w:r>
      <w:r>
        <w:rPr>
          <w:rFonts w:cs="Arial" w:ascii="Arial" w:hAnsi="Arial"/>
          <w:sz w:val="20"/>
          <w:szCs w:val="20"/>
        </w:rPr>
        <w:t>SZ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SVITAVY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REKONSTRUKCE KOTELNY DM“</w:t>
      </w:r>
      <w:r>
        <w:rPr>
          <w:rFonts w:cs="Arial" w:ascii="Arial" w:hAnsi="Arial"/>
          <w:b w:val="false"/>
          <w:sz w:val="22"/>
          <w:szCs w:val="22"/>
        </w:rPr>
        <w:t xml:space="preserve"> tímto </w:t>
      </w:r>
      <w:r>
        <w:rPr>
          <w:rFonts w:cs="Arial" w:ascii="Arial" w:hAnsi="Arial"/>
          <w:sz w:val="22"/>
          <w:szCs w:val="22"/>
        </w:rPr>
        <w:t>čestně prohlašuji</w:t>
      </w:r>
      <w:r>
        <w:rPr>
          <w:rFonts w:cs="Arial" w:ascii="Arial" w:hAnsi="Arial"/>
          <w:b w:val="false"/>
          <w:sz w:val="22"/>
          <w:szCs w:val="22"/>
        </w:rPr>
        <w:t xml:space="preserve">, že jsem uchazečem, který splňuje základní kvalifikační předpoklady dle zákona č. 134/2016 Sb., o zadávání veřejných zakázek, ve znění pozdějších předpisů, t. j. </w:t>
      </w:r>
      <w:r>
        <w:rPr>
          <w:rFonts w:cs="Arial" w:ascii="Arial" w:hAnsi="Arial"/>
          <w:sz w:val="22"/>
          <w:szCs w:val="22"/>
        </w:rPr>
        <w:t>že se mě netýkají překážky základní způsobilosti vymezené v § 74 odst. 1 až 3 zákona č. 134/2016 Sb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§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74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lad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ů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obilost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(1) Z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ů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obi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n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dodavatel, kte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a) byl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v posled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ch 5 letech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d zah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j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za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a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ravomoc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dsouzen pro tre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n uved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loze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. 3 k tomuto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onu nebo obdob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tre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n podle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u ze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dodavatele; k zahla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odsou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se ne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h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ž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b) 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v evidenci da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achycen spla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d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nedoplatek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c) 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 na ve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j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dravo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ji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d) 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republice nebo v zemi s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spla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nedoplatek na poji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nebo na p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 na soci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zabezpe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a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ku na s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litiku za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tnanosti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e) je v likvidaci24), proti 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u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bylo vy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o rozhodn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ú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padku25), v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ů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i 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u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byla n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zena nuc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a podle ji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dpisu26) nebo v obdob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ituaci podle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u ze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ě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la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(2) Je-li dodavatelem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 a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ove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k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nu. Je-li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nem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u dodavatele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a) ta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b) ka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ž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ý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len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ho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u 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y a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c) osoba zastupuj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tu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ou osobu v statut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r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m org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u dodavatele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0"/>
          <w:szCs w:val="22"/>
          <w:lang w:eastAsia="en-US"/>
        </w:rPr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(3)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Ú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ast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-li se zad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a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ho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ř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z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a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odu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>a) zahrani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 tato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a a vedou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y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odu,</w:t>
      </w:r>
    </w:p>
    <w:p>
      <w:pPr>
        <w:pStyle w:val="Normal"/>
        <w:rPr/>
      </w:pP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b) 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es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r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nick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osoby, mus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dm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nku podle odstavce 1 p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sm. a) spl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ň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ovat osoby uveden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é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v odstavci 2 a vedouc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í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 xml:space="preserve"> pobo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č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ky z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á</w:t>
      </w:r>
      <w:r>
        <w:rPr>
          <w:rFonts w:cs="Arial" w:ascii="Arial" w:hAnsi="Arial"/>
          <w:b w:val="false"/>
          <w:i/>
          <w:sz w:val="20"/>
          <w:szCs w:val="22"/>
          <w:lang w:eastAsia="en-US"/>
        </w:rPr>
        <w:t>vodu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cs="Arial" w:ascii="Arial" w:hAnsi="Arial"/>
          <w:b w:val="false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/9, Předměstí, 568 02 Svitavy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character" w:styleId="TextbublinyChar">
    <w:name w:val="Text bubliny Char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5:00Z</dcterms:created>
  <dc:creator>Radim Dřímal</dc:creator>
  <dc:description/>
  <cp:keywords/>
  <dc:language>en-US</dc:language>
  <cp:lastModifiedBy>Radim Dřímal</cp:lastModifiedBy>
  <cp:lastPrinted>2018-07-03T12:43:00Z</cp:lastPrinted>
  <dcterms:modified xsi:type="dcterms:W3CDTF">2021-06-22T19:31:00Z</dcterms:modified>
  <cp:revision>5</cp:revision>
  <dc:subject/>
  <dc:title/>
</cp:coreProperties>
</file>